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3420"/>
        <w:gridCol w:w="2520"/>
      </w:tblGrid>
      <w:tr>
        <w:trPr/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uto" w:line="276" w:before="120" w:after="12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1050" cy="81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UNIVERSIDAD AUTÓNOMA DE CHIHUAHUA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Clave: 08MSU0017H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FACULTAD  DE ZOOTECNIA Y ECOLOGIA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OCIEDAD Y CULT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odas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(s) Educativo(s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dos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materi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ásica-obligatoria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B102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plan de estudio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ción Básica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eorí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spacing w:val="0"/>
                <w:lang w:val="es-ES"/>
              </w:rPr>
              <w:t>Laboratori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 w:val="false"/>
                <w:smallCaps w:val="false"/>
                <w:spacing w:val="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caps w:val="false"/>
                <w:smallCaps w:val="false"/>
                <w:spacing w:val="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extra clas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io 2003</w:t>
            </w:r>
          </w:p>
        </w:tc>
      </w:tr>
      <w:tr>
        <w:trPr/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y Materia requisit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 :  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 xml:space="preserve">Analizar la realidad social a fin de problematizar y contextualizar los procesos de investigación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Ubicar la interacción entre la realidad (problemática social), con los conceptos, teorías y otros instrumentos analíticos que generalmente empleamos para percibir e interpretar nuestro entorn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Aplicar esas posibilidades en un campo concreto. Lo que representa colocarse en el ámbito de las decisiones sobre qué es lo importante de ser incorporado en una investigación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idenciar respeto hacia valores, costumbres, pensamientos y opiniones de los demás, apreciando y conservando el entorn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Tipo y  Nombre de las Competencias  que se desarrollan con el curso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Objetos de estudio, Temas y Subtema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lumnHead"/>
              <w:rPr/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Por objeto de estudio)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jc w:val="left"/>
              <w:rPr/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COMPETENCIAS BASICAS:</w:t>
            </w:r>
          </w:p>
          <w:p>
            <w:pPr>
              <w:pStyle w:val="ColumnHead"/>
              <w:jc w:val="left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numPr>
                <w:ilvl w:val="0"/>
                <w:numId w:val="5"/>
              </w:numPr>
              <w:jc w:val="left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 xml:space="preserve">Solución de problemas </w:t>
            </w:r>
          </w:p>
          <w:p>
            <w:pPr>
              <w:pStyle w:val="ColumnHead"/>
              <w:numPr>
                <w:ilvl w:val="0"/>
                <w:numId w:val="5"/>
              </w:numPr>
              <w:jc w:val="left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Trabajo en equipo</w:t>
            </w:r>
          </w:p>
          <w:p>
            <w:pPr>
              <w:pStyle w:val="ColumnHead"/>
              <w:numPr>
                <w:ilvl w:val="0"/>
                <w:numId w:val="5"/>
              </w:numPr>
              <w:jc w:val="left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 xml:space="preserve">Comunicació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Sociocultura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 de estudio 1: Las formas de trabajo académic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integración grup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modelo educativo de la UA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Educación Basada en competenci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flexibilidad curricul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aprendizaje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relación educativ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l grupo de trabajo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de los aprendizaj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Heading1"/>
              <w:autoSpaceDE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/>
                <w:b w:val="false"/>
                <w:sz w:val="20"/>
                <w:szCs w:val="20"/>
                <w:lang w:val="es-ES_tradnl"/>
              </w:rPr>
            </w:r>
          </w:p>
          <w:p>
            <w:pPr>
              <w:pStyle w:val="Heading1"/>
              <w:autoSpaceDE w:val="false"/>
              <w:spacing w:before="0" w:after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jeto de estudio  2. Diversidad Social y cultural</w:t>
            </w:r>
            <w:r>
              <w:rPr>
                <w:bCs w:val="false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rupos social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speto y tolerancia a la diversidad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ostumbres, tradiciones y multiculturalidad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Identidad y valo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 de estudio 3. El ser humano y su entorno ecológico. Cuidado y conservación del entorno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uidado y conservación del entorn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sarrollo social y cultura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lación humana y calidad de vid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 de estudio 4. Impacto de las ideas en el cambio social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Fenómenos socioculturales de transformación soci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ambio en el esquema soci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Tendencias y contratendencias en la sociedad actu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  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Objeto de estudio 5. Proceso de integ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 individual y grupalmente en las formas de trabajo académico del medio universitario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Footer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liza acontecimientos socioculturales de la historia contemporánea y el impacto de las ideas en el cambio social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ctúa con respeto y tolerancia, demostrando valores ante las diferentes costumbres y diferencias y hacia lo multicult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identifica con la cultura de nuestro estado y país, promoviendo el cuidado y la conservación del entorno ecológico</w:t>
            </w:r>
          </w:p>
          <w:p>
            <w:pPr>
              <w:pStyle w:val="CoAddress"/>
              <w:tabs>
                <w:tab w:val="clear" w:pos="1440"/>
              </w:tabs>
              <w:spacing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  <w:szCs w:val="20"/>
                <w:lang w:val="es-ES_tradnl"/>
              </w:rPr>
            </w:pPr>
            <w:r>
              <w:rPr>
                <w:rFonts w:cs="Arial"/>
                <w:caps w:val="false"/>
                <w:smallCaps w:val="false"/>
                <w:spacing w:val="0"/>
                <w:sz w:val="20"/>
                <w:szCs w:val="20"/>
                <w:lang w:val="es-ES_tradnl"/>
              </w:rPr>
            </w:r>
          </w:p>
          <w:p>
            <w:pPr>
              <w:pStyle w:val="CoAddress"/>
              <w:tabs>
                <w:tab w:val="clear" w:pos="1440"/>
              </w:tabs>
              <w:spacing w:before="0" w:after="0"/>
              <w:rPr>
                <w:rFonts w:cs="Arial"/>
                <w:caps w:val="false"/>
                <w:smallCaps w:val="false"/>
                <w:spacing w:val="0"/>
                <w:sz w:val="20"/>
                <w:lang w:val="es-ES_tradnl"/>
              </w:rPr>
            </w:pPr>
            <w:r>
              <w:rPr>
                <w:rFonts w:cs="Arial"/>
                <w:caps w:val="false"/>
                <w:smallCaps w:val="false"/>
                <w:spacing w:val="0"/>
                <w:sz w:val="20"/>
                <w:lang w:val="es-ES_tradnl"/>
              </w:rPr>
              <w:t>Interactúa con diferentes grupos sociales promoviendo la calidad de vida</w:t>
            </w:r>
          </w:p>
          <w:p>
            <w:pPr>
              <w:pStyle w:val="Normal"/>
              <w:rPr>
                <w:rFonts w:ascii="Arial" w:hAnsi="Arial" w:cs="Arial"/>
                <w:caps/>
                <w:spacing w:val="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pacing w:val="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identifica con los valores de la univers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/Lecturas por objeto de estudi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y cul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uía y Antología para el aprendizaje” UACH Dirección Académica, Chihuahua, México 20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clase (discusión grupal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 investig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s conceptu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foli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cdotari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imientos parcial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s: (actividades integradora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imiento integrador fi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s: Reporte sobre problemas socioculturales de su ento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rabajo integrador  fin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 del reporte sobre problemas socioculturales desarrollado en forma grupal que exprese la competencia d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problem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úsqued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: Academia Universitaria de Sociedad y Cultur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 20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spacing w:lineRule="auto" w:line="276"/>
        <w:ind w:firstLine="340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76"/>
        <w:ind w:firstLine="340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S   E   M   A   N   A   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3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bjetos de estudi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os de estudio 1. Las formas de trabajo académ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- La integración grupa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-El modelo educativo de la UACH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 educación basada en competencia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 Flexibilidad curricular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aprendizaj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 relación educativ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grupo de trabaj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valuación de los aprendizaje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o de estudio 2. Diversidad social y cultural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- Grupos Sociale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- Respeto y tolerancia a la diversidad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- Costumbres, tradiciones y multiculturalidad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- Identidad y valore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o de estudio 3. El ser humano y su entorno ecológico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-Cuidado y conservación del entorn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- Desarrollo social y cultura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- Relación humana y calidad de vid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o de estudio 4.- Impacto de las ideas en el cambio social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- Fenómenos socioculturales de transformación socia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-Cambio en el esquema socia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- Tendencias y contratendencias en la sociedad actua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bjeto de estudio 5.- Procesos de integració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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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CoAddress">
    <w:name w:val="Co. Address"/>
    <w:basedOn w:val="Normal"/>
    <w:qFormat/>
    <w:pPr>
      <w:tabs>
        <w:tab w:val="clear" w:pos="708"/>
        <w:tab w:val="left" w:pos="1440" w:leader="none"/>
      </w:tabs>
      <w:spacing w:before="0" w:after="120"/>
    </w:pPr>
    <w:rPr>
      <w:rFonts w:ascii="Arial" w:hAnsi="Arial" w:cs="Arial"/>
      <w:caps/>
      <w:spacing w:val="20"/>
      <w:sz w:val="16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36:00Z</dcterms:created>
  <dc:creator>UACH</dc:creator>
  <dc:description/>
  <cp:keywords/>
  <dc:language>en-US</dc:language>
  <cp:lastModifiedBy>Laura Araiza Romero</cp:lastModifiedBy>
  <cp:lastPrinted>2006-08-29T12:25:00Z</cp:lastPrinted>
  <dcterms:modified xsi:type="dcterms:W3CDTF">2011-06-10T06:14:00Z</dcterms:modified>
  <cp:revision>11</cp:revision>
  <dc:subject/>
  <dc:title> </dc:title>
</cp:coreProperties>
</file>